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1-2023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</w:r>
      <w:r>
        <w:rPr>
          <w:rFonts w:cs="Corbel" w:ascii="Corbel" w:hAnsi="Corbel"/>
          <w:b/>
          <w:sz w:val="20"/>
          <w:szCs w:val="20"/>
        </w:rPr>
        <w:t>Rok akademicki 2022/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unikacja w organiz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2S[4]ZL_0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2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     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gruntowana wiedza z zakresu komunikacji interpersonal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 w:val="24"/>
              </w:rPr>
              <w:t xml:space="preserve">Przekazanie wiedzy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 zakresu komunikologii w kontekście relacji interpersonalnych </w:t>
              <w:br/>
              <w:t>w organiza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dstawienie zasad porozumiewania się w nowoczesnej organizacji i relacjach pracownicz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kazanie wiedzy i umiejętności w zakresie wykorzystywania komunikacji niewerbalnej i werbalnej w relacjach interpersonalnych w organiza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wrócenie uwagi na nowoczesne środki komunikacji elektronicznej w organizacj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6388"/>
        <w:gridCol w:w="1815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Zna różne rodzaje struktur i instytucji społecznych, w szczególności istotne elementy w zakresie ich organizacji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Charakteryzuje różne rodzaje więzi społecznych w organizacji oraz rządzące nimi prawidłowości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amodzielnie analizuje zjawiska i procesy zachodzące w organizacji z wykorzystaniem nowej wiedzy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Przewodzi i pracuje w grupie oraz ponosi odpowiedzialność za nią i za jej uczestników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3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amodzielnie identyfikuje oraz rozstrzyga dylematy z zakresu socjologii organizacji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Jest gotów do twórczego i krytycznego rozwijania nabytej wiedzy i sprawności działani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ele komunik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unikacja werbalna i niewerbal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unikacja interpersonalna jako proces wymian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unikacja w grupa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wództwo jako zarządzanie relacjami pracowniczym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łożenie dotyczące przemawiania publi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mawianie perswazyj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lekcja inform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riery w komunikacji interpersonal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unikacja międzykulturow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unikowanie się w biznesi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w grupach zadaniowych; dyskusja panelowa; analiza przypadków; burza mózgów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ocenę przygotowanej prezentacji multimedialnej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ćwiczeń na podstawie przygotowanej i zaprezentowanej prezentacji multimedialnej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i aktywność na zajęciach oraz twórcze rozwiązywanie problemów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J. Stewart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Mosty zamiast murów</w:t>
            </w:r>
            <w:r>
              <w:rPr>
                <w:rFonts w:eastAsia="Cambria" w:cs="Corbel" w:ascii="Corbel" w:hAnsi="Corbel"/>
                <w:sz w:val="24"/>
                <w:szCs w:val="24"/>
              </w:rPr>
              <w:t>. Podręcznik komunikacji interpersonalnej, PWN, Warszawa 2003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>S.P. Monreale, B.H. Spitzberg, J.K. Barge,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 xml:space="preserve"> Komunikacja miedzy ludźmi. Motywacja, wiedza </w:t>
              <w:br/>
              <w:t>i umiejętności</w:t>
            </w:r>
            <w:r>
              <w:rPr>
                <w:rFonts w:eastAsia="Cambria" w:cs="Corbel" w:ascii="Corbel" w:hAnsi="Corbel"/>
                <w:sz w:val="24"/>
                <w:szCs w:val="24"/>
              </w:rPr>
              <w:t>, PWN, Warszawa 2008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I. Kuraszko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Nowa komunikacja społeczna wyzwaniem odpowiedzialnego biznesu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,,Difin”, Warszawa 2010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R. Winkler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rządzanie komunikacją w organizacjach zróżnicowanych kulturowo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, Wyd. ,,Oficyna </w:t>
              <w:br/>
              <w:t>a Wolters Kluwer business”, Kraków 2008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M. Jaworowicz, P. Jaworowicz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Skuteczna komunikacja w nowoczesnej organizacji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,,Difin”, warszawa 2017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H. Mruk (red.)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Komunikowanie się w biznesie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AE w Poznaniu, Poznań 2002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K. Żbikowska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Komunikacja biznesowa oczami kierownika projektu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,,Helion”, Gliwice 2013</w:t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i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. Adams, G.J. Galanes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, Komunikacja w grupach</w:t>
            </w:r>
            <w:r>
              <w:rPr>
                <w:rFonts w:eastAsia="Cambria" w:cs="Corbel" w:ascii="Corbel" w:hAnsi="Corbel"/>
                <w:sz w:val="24"/>
                <w:szCs w:val="24"/>
              </w:rPr>
              <w:t>, PWN, Warszawa 2008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T. Listwan (red.)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rządzanie kadrami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C.H. Beck, Warszawa 2012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30:00Z</dcterms:created>
  <dc:creator>admin</dc:creator>
  <dc:description/>
  <cp:keywords/>
  <dc:language>en-US</dc:language>
  <cp:lastModifiedBy>Admin</cp:lastModifiedBy>
  <cp:lastPrinted>2019-11-07T12:43:00Z</cp:lastPrinted>
  <dcterms:modified xsi:type="dcterms:W3CDTF">2021-07-05T11:21:00Z</dcterms:modified>
  <cp:revision>43</cp:revision>
  <dc:subject/>
  <dc:title/>
</cp:coreProperties>
</file>